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Elephant" w:hAnsi="Elephant" w:cs="Elephant"/>
          <w:sz w:val="40"/>
          <w:szCs w:val="40"/>
          <w:lang w:val="es-E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90220</wp:posOffset>
            </wp:positionH>
            <wp:positionV relativeFrom="paragraph">
              <wp:posOffset>-160020</wp:posOffset>
            </wp:positionV>
            <wp:extent cx="735965" cy="1028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32020</wp:posOffset>
            </wp:positionH>
            <wp:positionV relativeFrom="paragraph">
              <wp:posOffset>-45720</wp:posOffset>
            </wp:positionV>
            <wp:extent cx="800100" cy="7708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lephant" w:ascii="Elephant" w:hAnsi="Elephant"/>
          <w:sz w:val="40"/>
          <w:szCs w:val="40"/>
          <w:lang w:val="es-ES"/>
        </w:rPr>
        <w:t>Oda a las papas fritas</w:t>
      </w:r>
    </w:p>
    <w:p>
      <w:pPr>
        <w:pStyle w:val="Normal"/>
        <w:jc w:val="center"/>
        <w:rPr>
          <w:rFonts w:ascii="Elephant" w:hAnsi="Elephant" w:cs="Elephant"/>
          <w:sz w:val="28"/>
          <w:szCs w:val="28"/>
          <w:lang w:val="es-ES"/>
        </w:rPr>
      </w:pPr>
      <w:r>
        <w:rPr>
          <w:rFonts w:cs="Elephant" w:ascii="Elephant" w:hAnsi="Elephant"/>
          <w:sz w:val="28"/>
          <w:szCs w:val="28"/>
          <w:lang w:val="es-ES"/>
        </w:rPr>
        <w:t>por Pablo Neruda</w:t>
        <w:b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17820</wp:posOffset>
            </wp:positionH>
            <wp:positionV relativeFrom="paragraph">
              <wp:posOffset>311785</wp:posOffset>
            </wp:positionV>
            <wp:extent cx="1028700" cy="8204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lephant" w:ascii="Elephant" w:hAnsi="Elephant"/>
          <w:sz w:val="40"/>
          <w:szCs w:val="40"/>
          <w:lang w:val="es-ES"/>
        </w:rPr>
        <w:br/>
      </w:r>
      <w:r>
        <w:rPr>
          <w:rFonts w:cs="Elephant" w:ascii="Elephant" w:hAnsi="Elephant"/>
          <w:sz w:val="28"/>
          <w:szCs w:val="28"/>
          <w:lang w:val="es-ES"/>
        </w:rPr>
        <w:t xml:space="preserve">Chisporrotea </w:t>
      </w:r>
      <w:r>
        <w:rPr>
          <w:rFonts w:cs="Bell MT" w:ascii="Bell MT" w:hAnsi="Bell MT"/>
          <w:sz w:val="16"/>
          <w:szCs w:val="16"/>
          <w:lang w:val="es-ES"/>
        </w:rPr>
        <w:t>1</w:t>
      </w:r>
      <w:r>
        <w:rPr>
          <w:rFonts w:cs="Elephant" w:ascii="Elephant" w:hAnsi="Elephant"/>
          <w:sz w:val="28"/>
          <w:szCs w:val="28"/>
          <w:lang w:val="es-ES"/>
        </w:rPr>
        <w:br/>
        <w:t>en el aceite</w:t>
        <w:br/>
        <w:t>hirviendo</w:t>
        <w:br/>
        <w:t>la alegría</w:t>
        <w:br/>
        <w:t>del mundo:</w:t>
        <w:br/>
        <w:t>las papas</w:t>
        <w:br/>
        <w:t>fritas entran</w:t>
        <w:br/>
        <w:t>en la sartén</w:t>
        <w:br/>
        <w:t>como nevadas</w:t>
        <w:br/>
        <w:t>plumas</w:t>
        <w:br/>
        <w:t>de cisne matutino</w:t>
      </w:r>
      <w:r>
        <w:rPr>
          <w:rFonts w:cs="Bell MT" w:ascii="Bell MT" w:hAnsi="Bell MT"/>
          <w:sz w:val="16"/>
          <w:szCs w:val="16"/>
          <w:lang w:val="es-ES"/>
        </w:rPr>
        <w:t xml:space="preserve"> 2</w:t>
      </w:r>
      <w:r>
        <w:rPr>
          <w:rFonts w:cs="Elephant" w:ascii="Elephant" w:hAnsi="Elephant"/>
          <w:sz w:val="28"/>
          <w:szCs w:val="28"/>
          <w:lang w:val="es-ES"/>
        </w:rPr>
        <w:br/>
        <w:t>y salen</w:t>
        <w:br/>
        <w:t xml:space="preserve">semidoradas por el crepitante </w:t>
      </w:r>
      <w:r>
        <w:rPr>
          <w:rFonts w:cs="Bell MT" w:ascii="Bell MT" w:hAnsi="Bell MT"/>
          <w:sz w:val="16"/>
          <w:szCs w:val="16"/>
          <w:lang w:val="es-ES"/>
        </w:rPr>
        <w:t>3</w:t>
      </w:r>
      <w:r>
        <w:rPr>
          <w:rFonts w:cs="Elephant" w:ascii="Elephant" w:hAnsi="Elephant"/>
          <w:sz w:val="28"/>
          <w:szCs w:val="28"/>
          <w:lang w:val="es-ES"/>
        </w:rPr>
        <w:br/>
        <w:t xml:space="preserve">ámbar </w:t>
      </w:r>
      <w:r>
        <w:rPr>
          <w:rFonts w:cs="Bell MT" w:ascii="Bell MT" w:hAnsi="Bell MT"/>
          <w:sz w:val="16"/>
          <w:szCs w:val="16"/>
          <w:lang w:val="es-ES"/>
        </w:rPr>
        <w:t>4</w:t>
      </w:r>
      <w:r>
        <w:rPr>
          <w:rFonts w:cs="Elephant" w:ascii="Elephant" w:hAnsi="Elephant"/>
          <w:sz w:val="28"/>
          <w:szCs w:val="28"/>
          <w:lang w:val="es-ES"/>
        </w:rPr>
        <w:t xml:space="preserve"> de las olivas.</w:t>
        <w:br/>
        <w:br/>
        <w:t>El ajo</w:t>
        <w:br/>
        <w:t>les añade</w:t>
        <w:br/>
        <w:t>su terrenal fragancia,</w:t>
        <w:br/>
        <w:t>la pimienta,</w:t>
        <w:br/>
        <w:t xml:space="preserve">polen que atravesó los arrecifes </w:t>
      </w:r>
      <w:r>
        <w:rPr>
          <w:rFonts w:cs="Bell MT" w:ascii="Bell MT" w:hAnsi="Bell MT"/>
          <w:sz w:val="16"/>
          <w:szCs w:val="16"/>
          <w:lang w:val="es-ES"/>
        </w:rPr>
        <w:t>5</w:t>
      </w:r>
      <w:r>
        <w:rPr>
          <w:rFonts w:cs="Elephant" w:ascii="Elephant" w:hAnsi="Elephant"/>
          <w:sz w:val="28"/>
          <w:szCs w:val="28"/>
          <w:lang w:val="es-ES"/>
        </w:rPr>
        <w:t>,</w:t>
        <w:br/>
        <w:t>y</w:t>
        <w:br/>
        <w:t>vestidas</w:t>
        <w:br/>
        <w:t>de nuevo</w:t>
        <w:br/>
        <w:t xml:space="preserve">con traje de marfil </w:t>
      </w:r>
      <w:r>
        <w:rPr>
          <w:rFonts w:cs="Bell MT" w:ascii="Bell MT" w:hAnsi="Bell MT"/>
          <w:sz w:val="16"/>
          <w:szCs w:val="16"/>
          <w:lang w:val="es-ES"/>
        </w:rPr>
        <w:t>6</w:t>
      </w:r>
      <w:r>
        <w:rPr>
          <w:rFonts w:cs="Elephant" w:ascii="Elephant" w:hAnsi="Elephant"/>
          <w:sz w:val="28"/>
          <w:szCs w:val="28"/>
          <w:lang w:val="es-ES"/>
        </w:rPr>
        <w:t>, llenan el plato</w:t>
        <w:br/>
        <w:t>con la repetición de su abundancia</w:t>
        <w:br/>
        <w:t>y su sabrosa sencillez de tierr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5039360</wp:posOffset>
                </wp:positionV>
                <wp:extent cx="2180590" cy="1266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u w:val="single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u w:val="single"/>
                              </w:rPr>
                              <w:t>Vocabula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</w:rPr>
                            </w:pPr>
                            <w:r>
                              <w:rPr>
                                <w:rFonts w:cs="Bell MT" w:ascii="Bell MT" w:hAnsi="Bell MT"/>
                              </w:rPr>
                              <w:t>1.)  his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20"/>
                                <w:szCs w:val="20"/>
                              </w:rPr>
                              <w:t>2.)  snowy feathers of a morning sw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ll MT" w:ascii="Bell MT" w:hAnsi="Bell MT"/>
                              </w:rPr>
                              <w:t>3.)  crack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</w:rPr>
                            </w:pPr>
                            <w:r>
                              <w:rPr>
                                <w:rFonts w:cs="Bell MT" w:ascii="Bell MT" w:hAnsi="Bell MT"/>
                              </w:rPr>
                              <w:t>4.)  a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ll MT" w:ascii="Bell MT" w:hAnsi="Bell MT"/>
                                <w:sz w:val="20"/>
                                <w:szCs w:val="20"/>
                              </w:rPr>
                              <w:t>5.)  pollen that crossed the roc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</w:rPr>
                            </w:pPr>
                            <w:r>
                              <w:rPr>
                                <w:rFonts w:cs="Bell MT" w:ascii="Bell MT" w:hAnsi="Bell MT"/>
                              </w:rPr>
                              <w:t>6.)  dressed once again in iv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9.7pt;mso-wrap-distance-left:9.05pt;mso-wrap-distance-right:9.05pt;mso-wrap-distance-top:0pt;mso-wrap-distance-bottom:0pt;margin-top:396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ell MT" w:hAnsi="Bell MT" w:cs="Bell MT"/>
                          <w:u w:val="single"/>
                        </w:rPr>
                      </w:pPr>
                      <w:r>
                        <w:rPr>
                          <w:rFonts w:cs="Bell MT" w:ascii="Bell MT" w:hAnsi="Bell MT"/>
                          <w:u w:val="single"/>
                        </w:rPr>
                        <w:t>Vocabulario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</w:rPr>
                      </w:pPr>
                      <w:r>
                        <w:rPr>
                          <w:rFonts w:cs="Bell MT" w:ascii="Bell MT" w:hAnsi="Bell MT"/>
                        </w:rPr>
                        <w:t>1.)  hissing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sz w:val="20"/>
                          <w:szCs w:val="20"/>
                        </w:rPr>
                      </w:pPr>
                      <w:r>
                        <w:rPr>
                          <w:rFonts w:cs="Bell MT" w:ascii="Bell MT" w:hAnsi="Bell MT"/>
                          <w:sz w:val="20"/>
                          <w:szCs w:val="20"/>
                        </w:rPr>
                        <w:t>2.)  snowy feathers of a morning sw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ell MT" w:ascii="Bell MT" w:hAnsi="Bell MT"/>
                        </w:rPr>
                        <w:t>3.)  crackling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</w:rPr>
                      </w:pPr>
                      <w:r>
                        <w:rPr>
                          <w:rFonts w:cs="Bell MT" w:ascii="Bell MT" w:hAnsi="Bell MT"/>
                        </w:rPr>
                        <w:t>4.)  a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ell MT" w:ascii="Bell MT" w:hAnsi="Bell MT"/>
                          <w:sz w:val="20"/>
                          <w:szCs w:val="20"/>
                        </w:rPr>
                        <w:t>5.)  pollen that crossed the rocks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</w:rPr>
                      </w:pPr>
                      <w:r>
                        <w:rPr>
                          <w:rFonts w:cs="Bell MT" w:ascii="Bell MT" w:hAnsi="Bell MT"/>
                        </w:rPr>
                        <w:t>6.)  dressed once again in iv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lephant" w:hAnsi="Elephant" w:cs="Elephant"/>
          <w:sz w:val="28"/>
          <w:szCs w:val="28"/>
          <w:lang w:val="es-ES" w:eastAsia="en-US"/>
        </w:rPr>
      </w:pPr>
      <w:r>
        <w:rPr>
          <w:rFonts w:cs="Elephant" w:ascii="Elephant" w:hAnsi="Elephant"/>
          <w:sz w:val="28"/>
          <w:szCs w:val="28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6020</wp:posOffset>
            </wp:positionH>
            <wp:positionV relativeFrom="paragraph">
              <wp:posOffset>197485</wp:posOffset>
            </wp:positionV>
            <wp:extent cx="671830" cy="685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lephant" w:hAnsi="Elephant" w:cs="Elephant"/>
          <w:sz w:val="28"/>
          <w:szCs w:val="28"/>
          <w:lang w:val="es-ES"/>
        </w:rPr>
      </w:pPr>
      <w:r>
        <w:rPr>
          <w:rFonts w:cs="Elephant" w:ascii="Elephant" w:hAnsi="Elephant"/>
          <w:sz w:val="28"/>
          <w:szCs w:val="28"/>
          <w:lang w:val="es-ES"/>
        </w:rPr>
      </w:r>
    </w:p>
    <w:p>
      <w:pPr>
        <w:pStyle w:val="Normal"/>
        <w:rPr>
          <w:rFonts w:ascii="Elephant" w:hAnsi="Elephant" w:cs="Elephant"/>
          <w:sz w:val="28"/>
          <w:szCs w:val="28"/>
          <w:lang w:val="es-ES"/>
        </w:rPr>
      </w:pPr>
      <w:r>
        <w:rPr>
          <w:rFonts w:cs="Elephant" w:ascii="Elephant" w:hAnsi="Elephant"/>
          <w:sz w:val="28"/>
          <w:szCs w:val="28"/>
          <w:lang w:val="es-ES"/>
        </w:rPr>
      </w:r>
    </w:p>
    <w:p>
      <w:pPr>
        <w:pStyle w:val="Normal"/>
        <w:rPr>
          <w:rFonts w:ascii="Elephant" w:hAnsi="Elephant" w:cs="Elephant"/>
          <w:sz w:val="28"/>
          <w:szCs w:val="28"/>
          <w:lang w:val="es-ES"/>
        </w:rPr>
      </w:pPr>
      <w:r>
        <w:rPr>
          <w:rFonts w:cs="Elephant" w:ascii="Elephant" w:hAnsi="Elephant"/>
          <w:sz w:val="28"/>
          <w:szCs w:val="28"/>
          <w:lang w:val="es-ES"/>
        </w:rPr>
      </w:r>
    </w:p>
    <w:p>
      <w:pPr>
        <w:pStyle w:val="Normal"/>
        <w:rPr>
          <w:rFonts w:ascii="Elephant" w:hAnsi="Elephant" w:cs="Elephant"/>
          <w:sz w:val="28"/>
          <w:szCs w:val="28"/>
          <w:lang w:val="es-ES"/>
        </w:rPr>
      </w:pPr>
      <w:r>
        <w:rPr>
          <w:rFonts w:cs="Elephant" w:ascii="Elephant" w:hAnsi="Elephant"/>
          <w:sz w:val="28"/>
          <w:szCs w:val="28"/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40"/>
          <w:szCs w:val="40"/>
          <w:lang w:val="es-E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17720</wp:posOffset>
            </wp:positionH>
            <wp:positionV relativeFrom="paragraph">
              <wp:posOffset>297180</wp:posOffset>
            </wp:positionV>
            <wp:extent cx="1143000" cy="11430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lephant" w:ascii="Elephant" w:hAnsi="Elephant"/>
          <w:sz w:val="40"/>
          <w:szCs w:val="40"/>
          <w:lang w:val="es-ES"/>
        </w:rPr>
        <w:t>Oda al tomate</w:t>
      </w:r>
    </w:p>
    <w:p>
      <w:pPr>
        <w:pStyle w:val="Normal"/>
        <w:jc w:val="center"/>
        <w:rPr>
          <w:rFonts w:ascii="Elephant" w:hAnsi="Elephant" w:cs="Elephant"/>
          <w:sz w:val="28"/>
          <w:szCs w:val="28"/>
          <w:lang w:val="es-ES"/>
        </w:rPr>
      </w:pPr>
      <w:r>
        <w:rPr>
          <w:rFonts w:cs="Elephant" w:ascii="Elephant" w:hAnsi="Elephant"/>
          <w:lang w:val="es-ES"/>
        </w:rPr>
        <w:t>por Pablo Neruda</w:t>
        <w:br/>
      </w:r>
    </w:p>
    <w:p>
      <w:pPr>
        <w:pStyle w:val="NormalWeb"/>
        <w:tabs>
          <w:tab w:val="clear" w:pos="720"/>
          <w:tab w:val="left" w:pos="4320" w:leader="none"/>
        </w:tabs>
        <w:rPr/>
      </w:pPr>
      <w:r>
        <w:rPr>
          <w:rFonts w:cs="Elephant" w:ascii="Elephant" w:hAnsi="Elephant"/>
          <w:bCs/>
          <w:sz w:val="20"/>
          <w:szCs w:val="20"/>
          <w:lang w:val="es-ES"/>
        </w:rPr>
        <w:t>La calle</w:t>
        <w:tab/>
        <w:tab/>
        <w:tab/>
        <w:tab/>
        <w:br/>
        <w:t>se llenó de tomates,</w:t>
        <w:br/>
        <w:t>mediod</w:t>
      </w:r>
      <w:r>
        <w:rPr>
          <w:rFonts w:cs="Elephant" w:ascii="Elephant" w:hAnsi="Elephant"/>
          <w:sz w:val="20"/>
          <w:szCs w:val="20"/>
          <w:lang w:val="es-ES"/>
        </w:rPr>
        <w:t>í</w:t>
      </w:r>
      <w:r>
        <w:rPr>
          <w:rFonts w:cs="Elephant" w:ascii="Elephant" w:hAnsi="Elephant"/>
          <w:bCs/>
          <w:sz w:val="20"/>
          <w:szCs w:val="20"/>
          <w:lang w:val="es-ES"/>
        </w:rPr>
        <w:t>a,</w:t>
        <w:br/>
        <w:t>verano,</w:t>
        <w:br/>
        <w:t>la luz</w:t>
        <w:br/>
        <w:t>se parte</w:t>
        <w:br/>
        <w:t>en dos</w:t>
        <w:br/>
        <w:t>mitades</w:t>
        <w:br/>
        <w:t>de tomate,</w:t>
        <w:br/>
        <w:t>corre</w:t>
        <w:br/>
        <w:t>por las calles</w:t>
        <w:br/>
        <w:t>el jugo.</w:t>
        <w:br/>
        <w:t>En diciembre</w:t>
        <w:br/>
        <w:t>se desata</w:t>
        <w:br/>
        <w:t>el tomate,</w:t>
        <w:br/>
        <w:t>invade</w:t>
        <w:br/>
        <w:t>las cocinas,</w:t>
        <w:br/>
        <w:t>entra por los almuerzos,</w:t>
        <w:br/>
        <w:t>se sienta</w:t>
        <w:br/>
        <w:t>reposado</w:t>
        <w:br/>
        <w:t>en los aparadores,</w:t>
        <w:br/>
        <w:t>entre los vasos,</w:t>
        <w:br/>
        <w:t>las matequilleras,</w:t>
        <w:br/>
        <w:t>los saleros azules.</w:t>
        <w:br/>
        <w:t>Tiene</w:t>
        <w:br/>
        <w:t>luz propia,</w:t>
        <w:br/>
        <w:t>majestad benigna.</w:t>
        <w:br/>
        <w:t>Devemos, por desgracia,</w:t>
        <w:br/>
        <w:t>asesinarlo:</w:t>
        <w:br/>
        <w:t>se hunde</w:t>
        <w:br/>
        <w:t>el cuchillo</w:t>
        <w:br/>
        <w:t>en su pulpa viviente,</w:t>
        <w:br/>
        <w:t>es una roja</w:t>
        <w:br/>
        <w:t>viscera,</w:t>
        <w:br/>
        <w:t>un sol</w:t>
        <w:br/>
        <w:t>fresco,</w:t>
        <w:br/>
        <w:t>profundo,</w:t>
        <w:br/>
        <w:t>inagotable,</w:t>
        <w:br/>
        <w:t>llena las ensaladas</w:t>
        <w:br/>
        <w:t>de Chile,</w:t>
        <w:br/>
        <w:t>se casa alegremente</w:t>
        <w:br/>
        <w:t>con la clara cebolla,</w:t>
        <w:br/>
        <w:t>y para celebrarlo</w:t>
        <w:br/>
        <w:t>se deja</w:t>
        <w:br/>
        <w:t>caer</w:t>
        <w:br/>
        <w:t>aceite,</w:t>
        <w:br/>
        <w:t>hijo</w:t>
        <w:br/>
        <w:t>esencial del olivo,</w:t>
        <w:br/>
        <w:t>sobre sus hemisferios entreabiertos,</w:t>
        <w:br/>
        <w:t>agrega</w:t>
        <w:br/>
        <w:t>la pimienta</w:t>
        <w:br/>
        <w:t>su fragancia,</w:t>
        <w:br/>
        <w:t>la sal su magnetismo:</w:t>
        <w:br/>
        <w:t>son las bodas</w:t>
        <w:br/>
        <w:t>del día</w:t>
        <w:br/>
        <w:t>el perejil</w:t>
        <w:br/>
        <w:t>levanta</w:t>
        <w:br/>
        <w:t>banderines,</w:t>
        <w:br/>
        <w:t>las papas</w:t>
        <w:br/>
        <w:t>hierven vigorosamente,</w:t>
        <w:br/>
        <w:t>el asado</w:t>
        <w:br/>
        <w:t>golpea</w:t>
        <w:br/>
        <w:t>con su aroma</w:t>
        <w:br/>
        <w:t>en la puerta,</w:t>
        <w:br/>
        <w:t>es hora!</w:t>
        <w:br/>
        <w:t>vamos!</w:t>
        <w:br/>
        <w:t>y sobre</w:t>
        <w:br/>
        <w:t>la mesa, en la cintura</w:t>
        <w:br/>
        <w:t>del verano,</w:t>
        <w:br/>
        <w:t>el tomate,</w:t>
        <w:br/>
        <w:t>astro de tierra,</w:t>
        <w:br/>
        <w:t>estrella</w:t>
        <w:br/>
        <w:t>repetida</w:t>
        <w:br/>
        <w:t>y fecunda,</w:t>
        <w:br/>
        <w:t>nos muestra</w:t>
        <w:br/>
        <w:t>sus circunvoluciones,</w:t>
        <w:br/>
        <w:t>sus canales,</w:t>
        <w:br/>
        <w:t>la insigne plenitud</w:t>
        <w:br/>
        <w:t>y la abundancia</w:t>
        <w:br/>
        <w:t>sin hueso,</w:t>
        <w:br/>
        <w:t>sin coraza,</w:t>
        <w:br/>
        <w:t>sin escamas ni espinas,</w:t>
        <w:br/>
        <w:t>nos entrega</w:t>
        <w:br/>
        <w:t>el regalo</w:t>
        <w:br/>
        <w:t>de su color fogoso</w:t>
        <w:br/>
        <w:t>y la totalidad de su frescura.</w:t>
      </w:r>
    </w:p>
    <w:p>
      <w:pPr>
        <w:pStyle w:val="Normal"/>
        <w:rPr>
          <w:rFonts w:ascii="Elephant" w:hAnsi="Elephant" w:cs="Elephant"/>
          <w:bCs/>
          <w:sz w:val="28"/>
          <w:szCs w:val="28"/>
          <w:lang w:val="es-ES" w:eastAsia="en-US"/>
        </w:rPr>
      </w:pPr>
      <w:r>
        <w:rPr>
          <w:rFonts w:cs="Elephant" w:ascii="Elephant" w:hAnsi="Elephant"/>
          <w:bCs/>
          <w:sz w:val="28"/>
          <w:szCs w:val="28"/>
          <w:lang w:val="es-E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46020</wp:posOffset>
            </wp:positionH>
            <wp:positionV relativeFrom="paragraph">
              <wp:posOffset>-1155700</wp:posOffset>
            </wp:positionV>
            <wp:extent cx="1019175" cy="17716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03420</wp:posOffset>
            </wp:positionH>
            <wp:positionV relativeFrom="paragraph">
              <wp:posOffset>-6299200</wp:posOffset>
            </wp:positionV>
            <wp:extent cx="1028700" cy="99758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lephant" w:hAnsi="Elephant" w:cs="Elephant"/>
          <w:sz w:val="28"/>
          <w:szCs w:val="28"/>
          <w:lang w:val="es-ES"/>
        </w:rPr>
      </w:pPr>
      <w:r>
        <w:rPr>
          <w:rFonts w:cs="Elephant" w:ascii="Elephant" w:hAnsi="Elephant"/>
          <w:sz w:val="28"/>
          <w:szCs w:val="28"/>
          <w:lang w:val="es-ES"/>
        </w:rPr>
      </w:r>
    </w:p>
    <w:p>
      <w:pPr>
        <w:pStyle w:val="Normal"/>
        <w:rPr>
          <w:rFonts w:ascii="Elephant" w:hAnsi="Elephant" w:cs="Elephant"/>
          <w:sz w:val="28"/>
          <w:szCs w:val="28"/>
          <w:lang w:val="es-ES"/>
        </w:rPr>
      </w:pPr>
      <w:r>
        <w:rPr>
          <w:rFonts w:cs="Elephant" w:ascii="Elephant" w:hAnsi="Elephant"/>
          <w:sz w:val="28"/>
          <w:szCs w:val="28"/>
          <w:lang w:val="es-ES"/>
        </w:rPr>
      </w:r>
    </w:p>
    <w:p>
      <w:pPr>
        <w:pStyle w:val="Normal"/>
        <w:rPr>
          <w:rFonts w:ascii="Elephant" w:hAnsi="Elephant" w:cs="Elephant"/>
          <w:sz w:val="28"/>
          <w:szCs w:val="28"/>
          <w:lang w:val="es-ES"/>
        </w:rPr>
      </w:pPr>
      <w:r>
        <w:rPr>
          <w:rFonts w:cs="Elephant" w:ascii="Elephant" w:hAnsi="Elephant"/>
          <w:sz w:val="28"/>
          <w:szCs w:val="28"/>
          <w:lang w:val="es-ES"/>
        </w:rPr>
      </w:r>
    </w:p>
    <w:p>
      <w:pPr>
        <w:pStyle w:val="Normal"/>
        <w:rPr>
          <w:rFonts w:ascii="Elephant" w:hAnsi="Elephant" w:cs="Elephant"/>
          <w:sz w:val="28"/>
          <w:szCs w:val="28"/>
          <w:lang w:val="es-ES"/>
        </w:rPr>
      </w:pPr>
      <w:r>
        <w:rPr>
          <w:rFonts w:cs="Elephant" w:ascii="Elephant" w:hAnsi="Elephant"/>
          <w:sz w:val="28"/>
          <w:szCs w:val="28"/>
          <w:lang w:val="es-ES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1"/>
          <w:szCs w:val="21"/>
          <w:lang w:val="es-ES"/>
        </w:rPr>
      </w:pPr>
      <w:r>
        <w:rPr>
          <w:rFonts w:cs="Verdana" w:ascii="Verdana" w:hAnsi="Verdana"/>
          <w:color w:val="000000"/>
          <w:sz w:val="21"/>
          <w:szCs w:val="21"/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40"/>
          <w:szCs w:val="40"/>
          <w:lang w:val="es-ES"/>
        </w:rPr>
      </w:pPr>
      <w:r>
        <w:rPr>
          <w:rFonts w:cs="Elephant" w:ascii="Elephant" w:hAnsi="Elephant"/>
          <w:sz w:val="40"/>
          <w:szCs w:val="40"/>
          <w:lang w:val="es-ES"/>
        </w:rPr>
        <w:t>Oda a la cebolla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21"/>
          <w:szCs w:val="21"/>
          <w:lang w:val="es-E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74820</wp:posOffset>
            </wp:positionH>
            <wp:positionV relativeFrom="paragraph">
              <wp:posOffset>201295</wp:posOffset>
            </wp:positionV>
            <wp:extent cx="1485900" cy="122809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lephant" w:ascii="Elephant" w:hAnsi="Elephant"/>
          <w:lang w:val="es-ES"/>
        </w:rPr>
        <w:t>por Pablo Neruda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1"/>
          <w:szCs w:val="21"/>
          <w:lang w:val="es-ES"/>
        </w:rPr>
      </w:pPr>
      <w:r>
        <w:rPr>
          <w:rFonts w:cs="Verdana" w:ascii="Verdana" w:hAnsi="Verdana"/>
          <w:color w:val="000000"/>
          <w:sz w:val="21"/>
          <w:szCs w:val="21"/>
          <w:lang w:val="es-ES"/>
        </w:rPr>
      </w:r>
    </w:p>
    <w:p>
      <w:pPr>
        <w:pStyle w:val="Normal"/>
        <w:spacing w:before="280" w:after="280"/>
        <w:rPr>
          <w:rFonts w:ascii="Elephant" w:hAnsi="Elephant" w:cs="Elephant"/>
          <w:color w:val="000000"/>
          <w:lang w:val="es-ES"/>
        </w:rPr>
      </w:pPr>
      <w:r>
        <w:rPr>
          <w:rFonts w:cs="Elephant" w:ascii="Elephant" w:hAnsi="Elephant"/>
          <w:color w:val="000000"/>
          <w:sz w:val="21"/>
          <w:szCs w:val="21"/>
          <w:lang w:val="es-ES"/>
        </w:rPr>
        <w:t xml:space="preserve">Cebolla </w:t>
        <w:br/>
        <w:t xml:space="preserve">luminosa redoma, </w:t>
        <w:br/>
        <w:t xml:space="preserve">pétalo a pétalo </w:t>
        <w:br/>
        <w:t xml:space="preserve">se formó tu hermosura, </w:t>
        <w:br/>
        <w:t xml:space="preserve">escamas de cristal te acrecentaron </w:t>
        <w:br/>
        <w:t xml:space="preserve">y en el secreto de la tierra oscura </w:t>
        <w:br/>
        <w:t xml:space="preserve">se redondeó tu vientre de rocío. </w:t>
      </w:r>
    </w:p>
    <w:p>
      <w:pPr>
        <w:pStyle w:val="Normal"/>
        <w:spacing w:before="280" w:after="280"/>
        <w:rPr>
          <w:rFonts w:ascii="Elephant" w:hAnsi="Elephant" w:cs="Elephant"/>
          <w:color w:val="000000"/>
          <w:lang w:val="es-ES"/>
        </w:rPr>
      </w:pPr>
      <w:r>
        <w:rPr>
          <w:rFonts w:cs="Elephant" w:ascii="Elephant" w:hAnsi="Elephant"/>
          <w:color w:val="000000"/>
          <w:sz w:val="21"/>
          <w:szCs w:val="21"/>
          <w:lang w:val="es-ES"/>
        </w:rPr>
        <w:t xml:space="preserve">Bajo la tierra </w:t>
        <w:br/>
        <w:t xml:space="preserve">fue el milagro </w:t>
        <w:br/>
        <w:t xml:space="preserve">y cuando apareció </w:t>
        <w:br/>
        <w:t xml:space="preserve">tu torpe tallo verde, </w:t>
        <w:br/>
        <w:t xml:space="preserve">y nacieron </w:t>
        <w:br/>
        <w:t xml:space="preserve">tus hojas como espadas en el huerto, </w:t>
        <w:br/>
        <w:t xml:space="preserve">la tierra acumuló su poderío </w:t>
        <w:br/>
        <w:t xml:space="preserve">mostrando tu desnuda transparencia, </w:t>
        <w:br/>
        <w:t xml:space="preserve">y como en Afrodita el mar remoto </w:t>
        <w:br/>
        <w:t xml:space="preserve">duplicó la magnolia </w:t>
        <w:br/>
        <w:t xml:space="preserve">levantando sus senos, </w:t>
        <w:br/>
        <w:t xml:space="preserve">la tierra </w:t>
        <w:br/>
        <w:t xml:space="preserve">así te hizo, </w:t>
        <w:br/>
        <w:t xml:space="preserve">cebolla, </w:t>
        <w:br/>
        <w:t xml:space="preserve">clara como un planeta, </w:t>
        <w:br/>
        <w:t xml:space="preserve">y destinada </w:t>
        <w:br/>
        <w:t xml:space="preserve">a relucir, </w:t>
        <w:br/>
        <w:t xml:space="preserve">constelación constante, </w:t>
        <w:br/>
        <w:t xml:space="preserve">redonda rosa de agua, </w:t>
        <w:br/>
        <w:t xml:space="preserve">sobre </w:t>
        <w:br/>
        <w:t xml:space="preserve">la mesa </w:t>
        <w:br/>
        <w:t xml:space="preserve">de las pobres gentes. </w:t>
      </w:r>
    </w:p>
    <w:p>
      <w:pPr>
        <w:pStyle w:val="Normal"/>
        <w:spacing w:before="280" w:after="280"/>
        <w:rPr>
          <w:rFonts w:ascii="Elephant" w:hAnsi="Elephant" w:cs="Elephant"/>
          <w:color w:val="000000"/>
          <w:lang w:val="es-ES"/>
        </w:rPr>
      </w:pPr>
      <w:r>
        <w:rPr>
          <w:rFonts w:cs="Elephant" w:ascii="Elephant" w:hAnsi="Elephant"/>
          <w:color w:val="000000"/>
          <w:sz w:val="21"/>
          <w:szCs w:val="21"/>
          <w:lang w:val="es-ES"/>
        </w:rPr>
        <w:t xml:space="preserve">Generosa </w:t>
        <w:br/>
        <w:t xml:space="preserve">deshaces </w:t>
        <w:br/>
        <w:t xml:space="preserve">tu globo de frescura </w:t>
        <w:br/>
        <w:t xml:space="preserve">en la consumación </w:t>
        <w:br/>
        <w:t xml:space="preserve">ferviente de la olla, </w:t>
        <w:br/>
        <w:t xml:space="preserve">y el jirón de cristal </w:t>
        <w:br/>
        <w:t xml:space="preserve">al calor encendido del aceite </w:t>
        <w:br/>
        <w:t xml:space="preserve">se transforma en rizada pluma de oro. </w:t>
      </w:r>
    </w:p>
    <w:p>
      <w:pPr>
        <w:pStyle w:val="Normal"/>
        <w:spacing w:before="280" w:after="280"/>
        <w:rPr>
          <w:rFonts w:ascii="Elephant" w:hAnsi="Elephant" w:cs="Elephant"/>
          <w:color w:val="000000"/>
          <w:lang w:val="es-E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03320</wp:posOffset>
            </wp:positionH>
            <wp:positionV relativeFrom="paragraph">
              <wp:posOffset>-224155</wp:posOffset>
            </wp:positionV>
            <wp:extent cx="827405" cy="9429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lephant" w:ascii="Elephant" w:hAnsi="Elephant"/>
          <w:color w:val="000000"/>
          <w:sz w:val="21"/>
          <w:szCs w:val="21"/>
          <w:lang w:val="es-ES"/>
        </w:rPr>
        <w:t xml:space="preserve">También recordaré cómo fecunda </w:t>
        <w:br/>
        <w:t xml:space="preserve">tu influencia el amor de la ensalada </w:t>
        <w:br/>
        <w:t xml:space="preserve">y parece que el cielo contribuye </w:t>
        <w:br/>
        <w:t xml:space="preserve">dándote fina forma de granizo </w:t>
        <w:br/>
        <w:t xml:space="preserve">a celebrar tu claridad picada </w:t>
        <w:br/>
        <w:t xml:space="preserve">sobre los hemisferios de un tomate. </w:t>
      </w:r>
    </w:p>
    <w:p>
      <w:pPr>
        <w:pStyle w:val="Normal"/>
        <w:spacing w:before="280" w:after="280"/>
        <w:rPr>
          <w:rFonts w:ascii="Elephant" w:hAnsi="Elephant" w:cs="Elephant"/>
          <w:color w:val="000000"/>
          <w:lang w:val="es-ES"/>
        </w:rPr>
      </w:pPr>
      <w:r>
        <w:rPr>
          <w:rFonts w:cs="Elephant" w:ascii="Elephant" w:hAnsi="Elephant"/>
          <w:color w:val="000000"/>
          <w:sz w:val="21"/>
          <w:szCs w:val="21"/>
          <w:lang w:val="es-ES"/>
        </w:rPr>
        <w:t xml:space="preserve">Pero al alcance </w:t>
        <w:br/>
        <w:t xml:space="preserve">de las manos del pueblo, </w:t>
        <w:br/>
        <w:t xml:space="preserve">regada con aceite, </w:t>
        <w:br/>
        <w:t xml:space="preserve">espolvoreada </w:t>
        <w:br/>
        <w:t xml:space="preserve">con un poco de sal, </w:t>
        <w:br/>
        <w:t xml:space="preserve">matas el hambre </w:t>
        <w:br/>
        <w:t xml:space="preserve">del jornalero en el duro camino. </w:t>
        <w:br/>
        <w:t xml:space="preserve">Estrella de los pobres, </w:t>
        <w:br/>
        <w:t xml:space="preserve">hada madrina </w:t>
        <w:br/>
        <w:t xml:space="preserve">envuelta en delicado </w:t>
        <w:br/>
        <w:t xml:space="preserve">papel, sales del suelo, </w:t>
        <w:br/>
        <w:t xml:space="preserve">eterna, intacta, pura </w:t>
        <w:br/>
        <w:t xml:space="preserve">como semilla de astro, </w:t>
        <w:br/>
        <w:t xml:space="preserve">y al cortarte </w:t>
        <w:br/>
        <w:t xml:space="preserve">el cuchillo en la cocina </w:t>
        <w:br/>
        <w:t xml:space="preserve">sube la única lágrima </w:t>
        <w:br/>
        <w:t xml:space="preserve">sin pena. </w:t>
        <w:br/>
        <w:t xml:space="preserve">Nos hiciste llorar sin afligirnos. </w:t>
      </w:r>
    </w:p>
    <w:p>
      <w:pPr>
        <w:pStyle w:val="Normal"/>
        <w:spacing w:before="280" w:after="280"/>
        <w:rPr>
          <w:rFonts w:ascii="Elephant" w:hAnsi="Elephant" w:cs="Elephant"/>
          <w:color w:val="000000"/>
          <w:lang w:val="es-E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1920</wp:posOffset>
            </wp:positionH>
            <wp:positionV relativeFrom="paragraph">
              <wp:posOffset>552450</wp:posOffset>
            </wp:positionV>
            <wp:extent cx="2352675" cy="16859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lephant" w:ascii="Elephant" w:hAnsi="Elephant"/>
          <w:color w:val="000000"/>
          <w:sz w:val="21"/>
          <w:szCs w:val="21"/>
          <w:lang w:val="es-ES"/>
        </w:rPr>
        <w:t xml:space="preserve">Yo cuanto existe celebré, cebolla, </w:t>
        <w:br/>
        <w:t xml:space="preserve">pero para mí eres </w:t>
        <w:br/>
        <w:t xml:space="preserve">más hermosa que un ave </w:t>
        <w:br/>
        <w:t xml:space="preserve">de plumas cegadoras, </w:t>
        <w:br/>
        <w:t xml:space="preserve">eres para mis ojos </w:t>
        <w:br/>
        <w:t xml:space="preserve">globo celeste, copa de platino, </w:t>
        <w:br/>
        <w:t xml:space="preserve">baile inmóvil </w:t>
        <w:br/>
        <w:t>de anémona nevada</w:t>
        <w:br/>
        <w:t xml:space="preserve">y vive la fragancia de la tierra </w:t>
        <w:br/>
        <w:t xml:space="preserve">en tu naturaleza cristalina. </w:t>
      </w:r>
    </w:p>
    <w:p>
      <w:pPr>
        <w:pStyle w:val="Normal"/>
        <w:spacing w:before="280" w:after="280"/>
        <w:rPr>
          <w:rFonts w:ascii="Elephant" w:hAnsi="Elephant" w:cs="Elephant"/>
          <w:color w:val="000000"/>
          <w:lang w:val="es-ES"/>
        </w:rPr>
      </w:pPr>
      <w:r>
        <w:rPr>
          <w:rFonts w:cs="Elephant" w:ascii="Elephant" w:hAnsi="Elephant"/>
          <w:color w:val="000000"/>
          <w:lang w:val="es-ES"/>
        </w:rPr>
        <w:t> </w:t>
      </w:r>
    </w:p>
    <w:p>
      <w:pPr>
        <w:pStyle w:val="Normal"/>
        <w:rPr>
          <w:rFonts w:ascii="Elephant" w:hAnsi="Elephant" w:cs="Elephant"/>
          <w:color w:val="000000"/>
          <w:sz w:val="28"/>
          <w:szCs w:val="28"/>
          <w:lang w:val="es-ES"/>
        </w:rPr>
      </w:pPr>
      <w:r>
        <w:rPr>
          <w:rFonts w:cs="Elephant" w:ascii="Elephant" w:hAnsi="Elephant"/>
          <w:color w:val="000000"/>
          <w:sz w:val="28"/>
          <w:szCs w:val="28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Bell MT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8:00:00Z</dcterms:created>
  <dc:creator>Karen Murano</dc:creator>
  <dc:description/>
  <cp:keywords/>
  <dc:language>en-US</dc:language>
  <cp:lastModifiedBy>Karen Murano</cp:lastModifiedBy>
  <dcterms:modified xsi:type="dcterms:W3CDTF">2009-04-28T19:08:00Z</dcterms:modified>
  <cp:revision>17</cp:revision>
  <dc:subject/>
  <dc:title/>
</cp:coreProperties>
</file>